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7080" w:firstLine="8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3"/>
        <w:ind w:firstLine="8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к Закону Республики Татарстан</w:t>
      </w:r>
    </w:p>
    <w:p>
      <w:pPr>
        <w:pStyle w:val="3"/>
        <w:ind w:firstLine="8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«О бюджете Фонда обязательного</w:t>
      </w:r>
    </w:p>
    <w:p>
      <w:pPr>
        <w:pStyle w:val="3"/>
        <w:ind w:firstLine="8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медицинского страхования</w:t>
      </w:r>
    </w:p>
    <w:p>
      <w:pPr>
        <w:pStyle w:val="3"/>
        <w:ind w:firstLine="8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Республики Татарстан на 2011 год</w:t>
      </w:r>
    </w:p>
    <w:p>
      <w:pPr>
        <w:pStyle w:val="3"/>
        <w:ind w:firstLine="8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>и на плановый период 2012 и 2013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Распределение бюджетных ассигнований по разделам и подразделам,</w:t>
      </w:r>
    </w:p>
    <w:p>
      <w:pPr>
        <w:pStyle w:val="TextBodyIndent"/>
        <w:jc w:val="center"/>
        <w:rPr/>
      </w:pPr>
      <w:r>
        <w:rPr>
          <w:b/>
          <w:szCs w:val="28"/>
        </w:rPr>
        <w:t>целевым статьям и видам расходов классификации расходов бюджета Фонда обязательного медицинского страхования Республики Татарстан на плановый период 2012 и 2013 годов</w:t>
      </w:r>
    </w:p>
    <w:p>
      <w:pPr>
        <w:pStyle w:val="Normal"/>
        <w:ind w:left="7200" w:hanging="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(тыс. </w:t>
      </w:r>
      <w:r>
        <w:rPr/>
        <w:t>рублей)</w:t>
      </w:r>
    </w:p>
    <w:tbl>
      <w:tblPr>
        <w:tblW w:w="109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567"/>
        <w:gridCol w:w="708"/>
        <w:gridCol w:w="1413"/>
        <w:gridCol w:w="713"/>
        <w:gridCol w:w="1843"/>
        <w:gridCol w:w="1695"/>
      </w:tblGrid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2 год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3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 8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 90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 8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 90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и управление в сфере установленных функций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00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 8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 90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ы органов управления государственных внебюджетных фондов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 8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 900,0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управления государственных внебюджетных фондов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 8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 900,0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347 701,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822 473,9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улаторная помощь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5 253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безвозмездные и безвозвратные перечис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00 0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 253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оказания дополнительной медицинской помощи,  оказываемой врачами-терапевтами участковыми, врачами-педиатрами участковыми, врачами общей 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1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 253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1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 253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ая медицинская помощь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79 687,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79 687,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79 687,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аторно-оздоровительная помощь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 769,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 552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4 769,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8 552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 769,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 552,0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товка, переработка, хранение и обеспечение безопасности донорской крови  и ее компонентов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 488,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 131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9 488,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7 131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 488,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 131,6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 238 503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386 790,3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отехнологичные виды медицинской помощи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23 14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75 39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высокотехнологичной медицинской помощи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23 14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75 390,0</w:t>
            </w:r>
          </w:p>
        </w:tc>
      </w:tr>
      <w:tr>
        <w:trPr>
          <w:trHeight w:val="6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23 14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75 39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еспечения детей первых трех лет жизни специальными продуктами детского питания по рецептам врачей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4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 57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 786,1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4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 57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 786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оссийской  Федерации от 28 июня 1991 года №  1499-1  «О медицинском страховании граждан в Российской Федерации»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513 593,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575 833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ерриториальной программы обязательного медицинского страхования в рамках базовой программы обязательного медицинского страхования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782 713,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181 763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613 113,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995 163,9</w:t>
            </w:r>
          </w:p>
        </w:tc>
      </w:tr>
      <w:tr>
        <w:trPr>
          <w:trHeight w:val="5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 6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 600,0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территориальной программе обязательного медицинского страхования в рамках одноканального финансирования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30 880,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94 069,1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30 880,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94 069,1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55 199,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86 781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55 199,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86 781,2</w:t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политика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 396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 516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населения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 396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 516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помощь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00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 396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 516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ветеранов труда и тружеников тыла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 18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 22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ветеранов труда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5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 50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 50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 50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тружеников тыла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0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других видов социальной помощи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6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,0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6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,0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 553 897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 042 889,9</w:t>
            </w:r>
          </w:p>
        </w:tc>
      </w:tr>
    </w:tbl>
    <w:p>
      <w:pPr>
        <w:pStyle w:val="3"/>
        <w:spacing w:lineRule="auto" w:line="24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5:00Z</dcterms:created>
  <dc:creator>USER</dc:creator>
  <dc:description/>
  <cp:keywords/>
  <dc:language>en-US</dc:language>
  <cp:lastModifiedBy>USER</cp:lastModifiedBy>
  <dcterms:modified xsi:type="dcterms:W3CDTF">2010-11-29T13:07:00Z</dcterms:modified>
  <cp:revision>1</cp:revision>
  <dc:subject/>
  <dc:title>Приложение 8</dc:title>
</cp:coreProperties>
</file>